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0"/>
      </w:tblGrid>
      <w:tr>
        <w:trPr/>
        <w:tc>
          <w:tcPr>
            <w:tcW w:w="9510" w:type="dxa"/>
            <w:tcBorders/>
          </w:tcPr>
          <w:p>
            <w:pPr>
              <w:pStyle w:val="Heading1"/>
              <w:spacing w:before="0" w:after="280"/>
              <w:jc w:val="center"/>
              <w:rPr/>
            </w:pPr>
            <w:r>
              <w:rPr/>
              <w:t>Zioła [cz.3]</w:t>
            </w:r>
          </w:p>
          <w:p>
            <w:pPr>
              <w:pStyle w:val="Heading2"/>
              <w:jc w:val="center"/>
              <w:rPr/>
            </w:pPr>
            <w:r>
              <w:rPr/>
              <w:t>Lista popularnych ziół</w:t>
            </w:r>
          </w:p>
          <w:p>
            <w:pPr>
              <w:pStyle w:val="NormalnyWeb"/>
              <w:rPr/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1905000" cy="18954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ielarstwo w grach RPG traktowane jest zdawkowo. Ten cykl artykułów ma za zadanie wprowadzić was w świat zielonego szaleństwa. Większość roślin i środków z nich wytworzonych zawartych w tym cyklu służyć będzie szeroko pojętemu leczeniu ciała (i duszy... :). Są to tylko moje propozycje i tworzenie własnych mieszanek jest jak najbardziej wskazane. </w:t>
            </w:r>
          </w:p>
          <w:p>
            <w:pPr>
              <w:pStyle w:val="NormalnyWeb"/>
              <w:rPr/>
            </w:pPr>
            <w:r>
              <w:rPr>
                <w:color w:val="008000"/>
              </w:rPr>
              <w:t>Arnika górska</w:t>
            </w:r>
            <w:r>
              <w:rPr/>
              <w:t xml:space="preserve"> (łac. </w:t>
            </w:r>
            <w:r>
              <w:rPr>
                <w:i/>
                <w:iCs/>
              </w:rPr>
              <w:t>Arnica montana</w:t>
            </w:r>
            <w:r>
              <w:rPr/>
              <w:t xml:space="preserve">): </w:t>
              <w:br/>
              <w:t xml:space="preserve">- Występowanie: Arnika rośnie w widnych lasach iglastych, na ich brzegach i polanach, na trawiastych zboczach, połoninach i łąkach, na podłożu humusowym i piaszczystym. </w:t>
              <w:br/>
              <w:t xml:space="preserve">- Działanie: Wewnętrznie arnika działa przeciwskurczowo oraz pobudzająco. Zewnętrznie przeciwzapalnie, ściągająco i drażniąco na skórę i śluzówkę. Jest stosowana w postaci nalewki lub naparów z kwiatów i korzeni, przy niektórych chorobach serca oraz przy wrzodach żołądka i dwunastnicy, a nawet przy przewlekłym gośćcu. Zewnętrznie jest zalecana jako lek na rany, skaleczenia, oparzenia, stłuczenia, wysięki, opuchlizny, przyspiesza bowiem wchłanianie wybroczyn i pobudza ziarnowanie. Uśmierza również ból w miejscach urazu. Przedawkowanie w stosowaniu wewnętrznym może doprowadzić nawet do ŚMIERCI, w zewnętrznym - do ostrych podrażnień skóry. </w:t>
            </w:r>
          </w:p>
          <w:p>
            <w:pPr>
              <w:pStyle w:val="NormalnyWeb"/>
              <w:rPr/>
            </w:pPr>
            <w:r>
              <w:rPr>
                <w:color w:val="008000"/>
              </w:rPr>
              <w:t>Chmiel zwyczajny</w:t>
            </w:r>
            <w:r>
              <w:rPr/>
              <w:t xml:space="preserve"> (łac. </w:t>
            </w:r>
            <w:r>
              <w:rPr>
                <w:i/>
                <w:iCs/>
              </w:rPr>
              <w:t>Humulus lupulus</w:t>
            </w:r>
            <w:r>
              <w:rPr/>
              <w:t xml:space="preserve">): </w:t>
              <w:br/>
              <w:t xml:space="preserve">- Występowanie: W wilgotnych lasach liściastych, olszynach, zaroślach, nad rzekami, na glebach żyznych i wilgotnych. </w:t>
              <w:br/>
              <w:t>- Działanie: Chmiel działa pobudzająco na wydzielanie soków żołądkowych, regulująco na przemianę materii, przy przewlekłych nieżytach żołądka i jelit, w chorobach wątroby, w stanach wyczerpania nerwowego, w bezsenności oraz przy nadmiernej pobudliwości płciowej. Z szyszek produkuje się PIWO.</w:t>
            </w:r>
          </w:p>
          <w:p>
            <w:pPr>
              <w:pStyle w:val="NormalnyWeb"/>
              <w:rPr/>
            </w:pPr>
            <w:r>
              <w:rPr>
                <w:color w:val="008000"/>
              </w:rPr>
              <w:t>Dąb szypułkowy lub bezszypułkowy</w:t>
            </w:r>
            <w:r>
              <w:rPr/>
              <w:t xml:space="preserve"> (łac. </w:t>
            </w:r>
            <w:r>
              <w:rPr>
                <w:i/>
                <w:iCs/>
              </w:rPr>
              <w:t>Quercus robur</w:t>
            </w:r>
            <w:r>
              <w:rPr/>
              <w:t xml:space="preserve">): </w:t>
              <w:br/>
              <w:t xml:space="preserve">- Występowanie: Występuje razem z dębem bezszypułkowym, z którym często tworzy mieszanki. Jest bardziej wymagający co do gleby, lecz mniej pod względem klimatu. Rośnie pospolicie na całym niżu. </w:t>
              <w:br/>
              <w:t>- Działanie: Kora dębu działa ściągająco, przeciwzapalnie, przeciwkrwotocznie i zapierająco. Stosuje się odwary z kory przy schorzeniach przewodu pokarmowego, nieżytach żołądka i jelit, krwawieniach wewnętrznych, biegunkach, w chorobach pęcherza i nerek. Zewnętrznie stosuje się przy stanach zapalnych i ropnych jamy ustnej i gardła, zapaleniu migdałków, owrzodzeniach, czyrakach, oparzeniach, odmrożeniach, w postaci odwaru do okładów i płukań. Alkoholowy wyciąg z kory dębowej tworzy na miejscu zranienia osłaniającą błonkę.</w:t>
            </w:r>
          </w:p>
          <w:p>
            <w:pPr>
              <w:pStyle w:val="NormalnyWeb"/>
              <w:rPr/>
            </w:pPr>
            <w:r>
              <w:rPr>
                <w:color w:val="008000"/>
              </w:rPr>
              <w:t>Dziurawiec zwyczajny</w:t>
            </w:r>
            <w:r>
              <w:rPr/>
              <w:t xml:space="preserve"> (łac. </w:t>
            </w:r>
            <w:r>
              <w:rPr>
                <w:i/>
                <w:iCs/>
              </w:rPr>
              <w:t>Hypericum perforatum</w:t>
            </w:r>
            <w:r>
              <w:rPr/>
              <w:t xml:space="preserve">): </w:t>
              <w:br/>
              <w:t xml:space="preserve">- Występowanie: W widnych lasach liściastych i borach mieszanych, zaroślach, na polanach, miedzach, łąkach, porębach, na glebach lekkich, suchych, w miejscach słonecznych. Jest pospolity na całym niżu, w górach - po regiel dolny. </w:t>
              <w:br/>
              <w:t>- Działanie: Dziurawiec działa regulująco na przemianę materii, pobudzająco na trawienie, żółciopędnie, kojąco, ściągająco i odkarzająco oraz regeneruje tkankę nerwową. Stosuje się napary z ziela przy biegunkach, nieżytach jelit, zaburzeniach dróg żółciowych, nerwobólach, schorzeniach naczyń krwionośnych i miażdżycy naczyń, przy bezsenności oraz nadmiernej pobudliwości płciowej. Zewnętrznie stosuje się ziele dziurawca na trudno gojące się rany miażdżone, owrzodzenia i oparzenia. Przebywanie dłuższy czas na słońcu po przyjęciu większych dawek dziurawca grozi podrażnieniem, kończącym się nawet ŚMIERCIĄ.</w:t>
            </w:r>
          </w:p>
          <w:p>
            <w:pPr>
              <w:pStyle w:val="NormalnyWeb"/>
              <w:rPr/>
            </w:pPr>
            <w:r>
              <w:rPr>
                <w:color w:val="008000"/>
              </w:rPr>
              <w:t>Kalina koralowa</w:t>
            </w:r>
            <w:r>
              <w:rPr/>
              <w:t xml:space="preserve"> (łac. </w:t>
            </w:r>
            <w:r>
              <w:rPr>
                <w:i/>
                <w:iCs/>
              </w:rPr>
              <w:t>Viburnum opulus</w:t>
            </w:r>
            <w:r>
              <w:rPr/>
              <w:t xml:space="preserve">): </w:t>
              <w:br/>
              <w:t xml:space="preserve">- Występowanie: W cienistych lasach liściastych, olszowo - jesionowych, wiązowych i olszowych, także w borach mieszanych i w zaroślach, na glebach świeżych, średnio wilgotnych i wilgotnych. </w:t>
              <w:br/>
              <w:t>- Działanie: Kora działa obniżająco na ciśnienie, przeciwkrwotocznie, rozkurczowo i ściągająco (zewnętrznie). Stosuje się jej ekstrakty płynne, nalewki oraz napary przy wewnętrznych krwotokach, bolesnym miesiączkowaniu, stanach rozkurczowych i atonii macicy, w okresie przekwitania, pobudzeniu nerwowym w okresie ciąży, przy skłonnościach do niewczesnych i przedwczesnych porodów.</w:t>
            </w:r>
          </w:p>
          <w:p>
            <w:pPr>
              <w:pStyle w:val="NormalnyWeb"/>
              <w:rPr/>
            </w:pPr>
            <w:r>
              <w:rPr>
                <w:color w:val="008000"/>
              </w:rPr>
              <w:t>Macierzanka piaskowa</w:t>
            </w:r>
            <w:r>
              <w:rPr/>
              <w:t xml:space="preserve"> (łac. </w:t>
            </w:r>
            <w:r>
              <w:rPr>
                <w:i/>
                <w:iCs/>
              </w:rPr>
              <w:t>Thymus serpyllum</w:t>
            </w:r>
            <w:r>
              <w:rPr/>
              <w:t xml:space="preserve">): </w:t>
              <w:br/>
              <w:t xml:space="preserve">- Występowanie: Głównie w borach sosnowych, na suchych piaszczystych glebach lub piaskach, kamienistych suchych zboczach, na miejscach słonecznych. </w:t>
              <w:br/>
              <w:t>- Działanie: Macierzanka piaskowa ma działanie antyseptyczne, ściągające, przeciwzapalne, pobudzające, wykrztuśne, przeciwskurczowe i moczopędne. Stosuje się ją w postaci naparu przy schorzeniach dróg oddechowych, grypie, krztuśćcu, dychawicy oskrzelowej, zaburzeniach przewodu pokarmowego, stanach zapalnych miedniczek nerkowych i pęcherza, schorzeniach wątroby, migrenach, zawrotach i bólach głowy oraz przy pasożytach jelitowych. Zewnętrznie stosuje się przy zapaleniu skóry i oczu, na wrzody, rany i stłuczenia, przykładając owinięte w płótno ziele na chore miejsce.</w:t>
            </w:r>
          </w:p>
          <w:p>
            <w:pPr>
              <w:pStyle w:val="NormalnyWeb"/>
              <w:rPr/>
            </w:pPr>
            <w:r>
              <w:rPr>
                <w:color w:val="008000"/>
              </w:rPr>
              <w:t>Pokrzywa zwyczajna</w:t>
            </w:r>
            <w:r>
              <w:rPr/>
              <w:t xml:space="preserve"> (łac. </w:t>
            </w:r>
            <w:r>
              <w:rPr>
                <w:i/>
                <w:iCs/>
              </w:rPr>
              <w:t>Urtica dioica</w:t>
            </w:r>
            <w:r>
              <w:rPr/>
              <w:t xml:space="preserve">): </w:t>
              <w:br/>
              <w:t xml:space="preserve">- Występowanie: W wilgotnych lasach liściastych, olszynach i zaroślach, na polanach śródleśnych, porębach i pastwiskach, nad brzegami wód. </w:t>
              <w:br/>
              <w:t>- Działanie: Surowiec działa moczopędnie, przeciwkrwotocznie, przeciwgośćcowo, pobudzająco na przemianę materii i drażniąco na skórę. Znajduje zastosowanie przy uszkodzeniach wątroby, zaburzeniach krzepliwości krwi, niedokrwistości, gośćcu, cukrzycy, ostrych nieżytach żołądka i jelit, krwawieniach wewnętrznych, niektórych schorzeniach dróg moczowych, kamienicy nerkowej, upławach. Zewnętrznie używa się pokrzywy przeciwko łupieżowi i wypadaniu włosów, do tamowania krwawień, na czyraki.</w:t>
            </w:r>
          </w:p>
          <w:p>
            <w:pPr>
              <w:pStyle w:val="NormalnyWeb"/>
              <w:rPr/>
            </w:pPr>
            <w:r>
              <w:rPr>
                <w:color w:val="008000"/>
              </w:rPr>
              <w:t>Przetacznik leśny</w:t>
            </w:r>
            <w:r>
              <w:rPr/>
              <w:t xml:space="preserve"> (łac. </w:t>
            </w:r>
            <w:r>
              <w:rPr>
                <w:i/>
                <w:iCs/>
              </w:rPr>
              <w:t>Veronica officinalis</w:t>
            </w:r>
            <w:r>
              <w:rPr/>
              <w:t xml:space="preserve">): </w:t>
              <w:br/>
              <w:t xml:space="preserve">- Występowanie: W borach, zwłaszcza mieszanych, lasach liściastych, zaroślach, przy drogach leśnych, na brzegu lasu, także na łąkach, zwykle w miejscach suchych i niezbyt zacienionych. Jest rozpowszechniony na całym niżu, a w górach aż po granicę kosodrzewiny. </w:t>
              <w:br/>
              <w:t>- Działanie: Napar z ziela działa wykrztuśnie, napotnie, moczopędnie, żołądkowo. Znajduje zastosowanie w leczeniu dychawicy oskrzelowej, zapalenia oskrzeli, różnych dolegliwościach dróg oddechowych, zaburzeń czynności trawiennych, nieżytu jelit, zaburzeń żołądkowych, schorzeń wątroby, nerek, pęcherza, egzemy, migreny, gośćca. Zewnętrznie używa się odwaru z ziela do płukania przy anginie, podrażnieniu błon śluzowych gardła i jamy ustnej, zapaleniu dziąseł, oraz do przemywania przy oparzeniach i przewlekłych chorobach skóry.</w:t>
            </w:r>
          </w:p>
          <w:p>
            <w:pPr>
              <w:pStyle w:val="NormalnyWeb"/>
              <w:rPr/>
            </w:pPr>
            <w:r>
              <w:rPr>
                <w:color w:val="008000"/>
              </w:rPr>
              <w:t>Świetlik łąkowy</w:t>
            </w:r>
            <w:r>
              <w:rPr/>
              <w:t xml:space="preserve"> (łac. </w:t>
            </w:r>
            <w:r>
              <w:rPr>
                <w:i/>
                <w:iCs/>
              </w:rPr>
              <w:t>Euphrasia rostkoviana</w:t>
            </w:r>
            <w:r>
              <w:rPr/>
              <w:t xml:space="preserve">): </w:t>
              <w:br/>
              <w:t xml:space="preserve">- Występowanie: W widnych lasach, na brzegach lasów, suchych zboczach, zaroślach. W górach - regiel dolny. </w:t>
              <w:br/>
              <w:t>- Działanie: Działa przeciwzapalnie i ściągająco. Używa się go przeważnie zewnętrznie w postaci odwarów do przemywań i okładów w schorzeniach oczu, łzawieniu, zapaleniu spojówek oraz anginie do płukania gardła. Wewnętrznie stosuje się napary z ziela przy nieżycie żołądka, nadciśnieniu i miażdżycy. Jest to stary lek ludowy, stosowany szczególnie w chorobach oczu, nieszkodliwy, może być używany bez obawy przez dłuższy czas.</w:t>
            </w:r>
          </w:p>
          <w:p>
            <w:pPr>
              <w:pStyle w:val="NormalnyWeb"/>
              <w:rPr/>
            </w:pPr>
            <w:r>
              <w:rPr>
                <w:color w:val="008000"/>
              </w:rPr>
              <w:t>Wierzba pupurowa</w:t>
            </w:r>
            <w:r>
              <w:rPr/>
              <w:t xml:space="preserve"> (łac. </w:t>
            </w:r>
            <w:r>
              <w:rPr>
                <w:i/>
                <w:iCs/>
              </w:rPr>
              <w:t>Salix purpurea</w:t>
            </w:r>
            <w:r>
              <w:rPr/>
              <w:t xml:space="preserve">): </w:t>
              <w:br/>
              <w:t xml:space="preserve">- Występowanie: W wilgotnych lasach wierzbowo - topolowych, w zaroślach nadrzecznych, nad rzekami i potokami. Występuje na całym niżu oraz w niższych partiach górskich. </w:t>
              <w:br/>
              <w:t>- Działanie: Kora wierzby działa przeciwgorączkowo, przeciwbólowo, przeciwgośćcowo, uspokajająco i moczopędnie. Stosuje się odwary przy chorobach gorączkowych, ostrym i przewlekłym gośćcu, dnie, uporczywych biegunkach, krwawieniach wewnętrznych, nadmiernym wydzielaniu śluzu w przewodzie pokarmowym, pobudzeniu nerwowym, w nerwobólach, migrenie, bezsenności.</w:t>
            </w:r>
          </w:p>
          <w:p>
            <w:pPr>
              <w:pStyle w:val="NormalnyWeb"/>
              <w:spacing w:before="280" w:after="0"/>
              <w:rPr/>
            </w:pPr>
            <w:r>
              <w:rPr>
                <w:color w:val="008000"/>
              </w:rPr>
              <w:t>Wrzos zwyczajny</w:t>
            </w:r>
            <w:r>
              <w:rPr/>
              <w:t xml:space="preserve"> (łac. </w:t>
            </w:r>
            <w:r>
              <w:rPr>
                <w:i/>
                <w:iCs/>
              </w:rPr>
              <w:t>Calluna vulgaris</w:t>
            </w:r>
            <w:r>
              <w:rPr/>
              <w:t xml:space="preserve">): </w:t>
              <w:br/>
              <w:t xml:space="preserve">- Występowanie: Roślina ta występuje obficie tworząc wrzosowiska, w suchych borach sosnowych, dąbrowach, buczynach i ich obrzeżach, na torfowiskach, wysokich zdegradowanych łąkach górskich, grzbietach skał, na suchych, ubogich glebach bielicowych, nie spotyka się go na glebach wapiennych. Jest częsta na całym niżu i w górach. </w:t>
              <w:br/>
              <w:t xml:space="preserve">- Działanie: Działa moczopędnie, przeciwgośćcowo, ściągająco i antyseptycznie (zewnętrznie). Napary z kwiatów i ziela stosuje się przy przewlekłych nieżytach pęcherza, zapaleniu miedniczek nerkowych i pęcherza moczowego, kolce nerkowej, nieżycie przewodu pokarmowego, biegunkach, słabym wydzielaniu soku żołądkowego, a jako lek pomocniczy - przy reumatyzmie, schorzeniach wątroby i dróg żółciowych. Napar z wrzosu pomaga w stanach podniecenia nerwowego i bezsenności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17:00Z</dcterms:created>
  <dc:creator>Admin</dc:creator>
  <dc:description/>
  <dc:language>en-US</dc:language>
  <cp:lastModifiedBy>Admin</cp:lastModifiedBy>
  <dcterms:modified xsi:type="dcterms:W3CDTF">2009-05-13T05:18:00Z</dcterms:modified>
  <cp:revision>1</cp:revision>
  <dc:subject/>
  <dc:title>Zioła [cz</dc:title>
</cp:coreProperties>
</file>